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32"/>
          <w:szCs w:val="32"/>
          <w:lang w:val="en-US" w:eastAsia="en-US"/>
        </w:rPr>
      </w:pPr>
      <w:r>
        <w:rPr>
          <w:rFonts w:cs="Courier New" w:ascii="Courier New" w:hAnsi="Courier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81635</wp:posOffset>
                </wp:positionV>
                <wp:extent cx="7086600" cy="9258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0.05pt;width:557.95pt;height:728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autoSpaceDE w:val="false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autoSpaceDE w:val="false"/>
        <w:rPr>
          <w:rFonts w:ascii="Courier New" w:hAnsi="Courier New" w:cs="Courier New"/>
          <w:sz w:val="32"/>
          <w:szCs w:val="32"/>
          <w:lang w:val="en-US" w:eastAsia="en-US"/>
        </w:rPr>
      </w:pPr>
      <w:r>
        <w:rPr>
          <w:rFonts w:cs="Courier New" w:ascii="Courier New" w:hAnsi="Courier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282575</wp:posOffset>
                </wp:positionV>
                <wp:extent cx="4343400" cy="438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2A7E"/>
                              </w:rPr>
                              <w:t>Учебный проект «Сложноподчиненные предложения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4.5pt;mso-wrap-distance-left:9.05pt;mso-wrap-distance-right:9.05pt;mso-wrap-distance-top:0pt;mso-wrap-distance-bottom:0pt;margin-top:-22.2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color w:val="002A7E"/>
                        </w:rPr>
                        <w:t>Учебный проект «Сложноподчиненные предложения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autoSpaceDE w:val="false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autoSpaceDE w:val="false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Контрольный список наблюдений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8"/>
          <w:szCs w:val="28"/>
        </w:rPr>
        <w:t>Фамилия, имя ученика ____________________    Класс 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1440"/>
        <w:gridCol w:w="1440"/>
        <w:gridCol w:w="1440"/>
      </w:tblGrid>
      <w:tr>
        <w:trPr>
          <w:trHeight w:val="365" w:hRule="atLeas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ритерии 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ата</w:t>
            </w:r>
          </w:p>
        </w:tc>
      </w:tr>
      <w:tr>
        <w:trPr/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блюдения проводит тщательно, обращает внимание на дет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зультаты наблюдений фиксирует точно и подроб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</w:rPr>
              <w:t>Задает уточняющи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дентифицирует образ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нализирует полученные данные, прежде чем делать вы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личает верные и ошибочные д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лает верные выводы, основанные на наблю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сматривает собственные выводы, получая новые данные</w:t>
              <w:br/>
              <w:t>в ходе наблюдени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сматривает альтернативные вариа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outline w:val="false"/>
        <w:sz w:val="36"/>
        <w:shadow w:val="false"/>
        <w:szCs w:val="36"/>
        <w:emboss/>
        <w:color w:val="8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emboss/>
      <w:color w:val="80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0:29:00Z</dcterms:created>
  <dc:creator>Евгения </dc:creator>
  <dc:description/>
  <cp:keywords/>
  <dc:language>en-US</dc:language>
  <cp:lastModifiedBy>студент</cp:lastModifiedBy>
  <dcterms:modified xsi:type="dcterms:W3CDTF">2010-05-18T05:32:00Z</dcterms:modified>
  <cp:revision>6</cp:revision>
  <dc:subject/>
  <dc:title>Контрольный список наблюдения</dc:title>
</cp:coreProperties>
</file>